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legato E) modello di offerta economica 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economica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Procedura negoziata senza un bando ex art. 63 del D.lgs. 50/2016 esperita nel rispetto delle regole del sistema di E-PROCUREMENT sul mercato elettronico del MEPA per l’aggiudicazione del contratto relativo alla somministrazione di lavoro temporaneo.  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IG: 86226904E3 lotto unico.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Costi di esecuzi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>Attivit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ssistente sociale D 1 al 50% dell’orario ordinario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settimanale di servizio X 24 mes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2 X Euro 39.480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o svolgimento di funzioni e mansioni del Servizio sociale professionale, ivi comprese le attività del pronto interven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___________</w:t>
              <w:tab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struttore amministrativo C 1 al 50% dell’orario ordinario settimanale di servizio X 24 me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1 X Euro 36.354,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e attività delle relazioni con il pubblico (URP), della comunicazione, Privacy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8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struttore amministrativo C 1 al 50% dell’orario ordinario settimanale di servizio X 24 me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1 X Euro 36.354,24</w:t>
              <w:tab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e attività dei servizi di accoglienza delle persone immigrate, inclusione/ EMPOWERMENT sociale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rgine di agenzia (MARK UP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neri derivanti da eventuali prestazioni migliorative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Oneri derivanti da eventuali prestazioni migliorative proposte dall’ esecutor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otale dei costi preventivati per il funzionamento del servizio esclusa IVA se dovuta sul margine di agenzi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  <w:t>Euro _________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Nella eventualità che il concorrente sia aggiudicatario della procedura, è fatta comunque salva la facoltà della amministrazione di rideterminare</w:t>
      </w:r>
      <w:r>
        <w:rPr/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in aumento o diminuzione, in corrispondenza del finanziamento effettivamente concesso il corrispettivo previsto dal contratto senza che l‘impresa possa sollevare eccezioni o pretendere indennizzi di sorta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Firma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TTENZIONE: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esignata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tr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16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1-02-09T14:51:00Z</dcterms:modified>
  <cp:revision>45</cp:revision>
  <dc:subject/>
  <dc:title>FAC-SIMILE (B)</dc:title>
</cp:coreProperties>
</file>