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llegato c) offerta tecnic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Offerta tecnica: procedura negoziata senza un bando ex art. 63 del D.lgs. 50/2016 esperita nel rispetto delle regole del sistema di E-PROCUREMENT sul mercato elettronico del MEPA per l’aggiudicazione del contratto relativo alla somministrazione di lavoro temporaneo per la durata di mesi 24.CIG: 8559998DCD lotto unic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apogruppo del raggruppamento temporaneo d’impresa ovvero consorzio ordinario 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tecnica relativa alla esecuzione del contratto e di ogni altra obbligazione prevista per l’intera durata dello stess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86"/>
        <w:gridCol w:w="160"/>
        <w:gridCol w:w="2177"/>
        <w:gridCol w:w="351"/>
      </w:tblGrid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esso della certificazione UNI – EN ISO 45001:2018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ssesso di Certificazione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 2014 conseguita mediante procedura di accreditamento SAAS (SOCIAL ACCOUNTABILITY ACCREDITATION SERVICES)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sesso di Certificazione ISO 27001 relativa alla sicurezza dei dati e delle informazioni perso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1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valenza di genere femminile del management aziendale (provata esclusivamente da visura camerale)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7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fferta migliorativa di disponibilità a svolgere la misurazione dei livelli di soddisfazione dei destinatari dei servizi CUSTOMER SATISFATION per tutto il personale che presta servizio alle dipendenze dell’ente presso la sede centrale e quelle comunali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40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fferta migliorativa di disponibilità ad effettuare la valutazione delle competenze del potenziale nonché di eventuali requisiti detenuti dagli interessati in svolgimento di avvisi pubblici esperiti della amministrazione. 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DejaVu Sans;MS Gothic" w:cs="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pPr>
            <w:r>
              <w:rPr>
                <w:rFonts w:eastAsia="DejaVu Sans;MS Gothic" w:cs="Arial" w:ascii="Arial" w:hAnsi="Arial"/>
                <w:bCs/>
                <w:color w:val="000000"/>
                <w:kern w:val="2"/>
                <w:sz w:val="16"/>
                <w:szCs w:val="16"/>
                <w:lang w:val="en-US" w:eastAsia="zh-CN" w:bidi="hi-IN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In caso di raggruppamento temporaneo d’impres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non ancora costitui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’offerta dovrà esser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posta e 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l rappresentante legal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dell’impresa capogruppo 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dai  rappresentanti legali di tut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le imprese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aderenti 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al raggruppamento</w:t>
      </w:r>
      <w:r>
        <w:rPr>
          <w:rFonts w:cs="Arial" w:ascii="Arial" w:hAnsi="Arial"/>
          <w:b/>
          <w:color w:val="FF0000"/>
          <w:sz w:val="18"/>
          <w:szCs w:val="18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/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cp:keywords/>
  <dc:language>en-US</dc:language>
  <cp:lastModifiedBy>Windows User</cp:lastModifiedBy>
  <cp:lastPrinted>2016-01-30T11:33:00Z</cp:lastPrinted>
  <dcterms:modified xsi:type="dcterms:W3CDTF">2020-12-27T08:07:00Z</dcterms:modified>
  <cp:revision>21</cp:revision>
  <dc:subject/>
  <dc:title>FAC-SIMILE (B)</dc:title>
</cp:coreProperties>
</file>