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Allegato E) modello di offerta economica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Spett.le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Cs/>
        </w:rPr>
        <w:t xml:space="preserve">Azienda speciale consortile per la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stione delle politiche sociali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nei Comuni dell’ Ambito territoriale A1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83031 Ariano Irpino (AV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a economica. Procedura aperta ex articolo 60 del D.lgs. 50/2016 per l’affidamento del Servizio di tesoreria come disciplinato dall’articolo 210 del TUEL per il periodo decorrente dalla stipula dell’atto negoziale in MEPA e fino alla conclusione dei successivi 24 mesi. Offerta economica CIG: 85600264EB lotto unico.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economica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er l’affidamento del servizio di tesoreria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Criterio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aggio di INTERESSE PASSIVO applicato sull’utilizzo della anticipazione di tesorer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SPREAD su EURIBOR a 3 mesi – base 365 gg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cifre ________e lettere_______.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aggio di INTERESSE ATTIVO applicato sulle giacenze di c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SPREAD su EURIBOR a 3 mesi – base 365 gg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cifre ________e lettere_______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anone annuo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mporto del canone annuo in cifre ____e lettere_______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ommissioni per operazioni di ordinaria tenuta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mporto unitario relativo alla commissione di ordinaria tenuta in cifre ____e lettere_______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Punteggio MAX 60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color w:val="000000"/>
          <w:sz w:val="16"/>
          <w:szCs w:val="18"/>
        </w:rPr>
      </w:pPr>
      <w:r>
        <w:rPr>
          <w:rFonts w:cs="Arial" w:ascii="Arial" w:hAnsi="Arial"/>
          <w:b/>
          <w:color w:val="000000"/>
          <w:sz w:val="16"/>
          <w:szCs w:val="18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9"/>
          <w:lang w:val="en-US"/>
        </w:rPr>
      </w:pPr>
      <w:r>
        <w:rPr>
          <w:rFonts w:cs="Arial" w:ascii="Arial" w:hAnsi="Arial"/>
          <w:b/>
          <w:color w:val="000000"/>
          <w:sz w:val="19"/>
          <w:lang w:val="en-US"/>
        </w:rPr>
        <w:t>N.B.: In caso di discordanza tra l’offerta in cifre e quella in lettere, sarà considerata quella più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9"/>
          <w:lang w:val="en-US"/>
        </w:rPr>
      </w:pPr>
      <w:r>
        <w:rPr>
          <w:rFonts w:cs="Arial" w:ascii="Arial" w:hAnsi="Arial"/>
          <w:b/>
          <w:color w:val="000000"/>
          <w:sz w:val="19"/>
          <w:lang w:val="en-US"/>
        </w:rPr>
        <w:t>vantaggiosa per il</w:t>
      </w:r>
      <w:r>
        <w:rPr>
          <w:rFonts w:cs="Arial" w:ascii="Arial" w:hAnsi="Arial"/>
          <w:b/>
          <w:color w:val="000000"/>
          <w:sz w:val="19"/>
        </w:rPr>
        <w:t xml:space="preserve"> committente: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2"/>
          <w:lang w:val="en-US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  <w:lang w:val="en-US"/>
        </w:rPr>
      </w:pPr>
      <w:r>
        <w:rPr>
          <w:rFonts w:cs="Arial" w:ascii="Arial" w:hAnsi="Arial"/>
          <w:color w:val="000000"/>
          <w:sz w:val="19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Firma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lang w:val="en-US"/>
        </w:rPr>
        <w:t>timbro della Ditta e firma del legale rappresentante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deve essere sottoscritta dal legale rappresentante dell’impresa ovvero da un suo procuratore. In</w:t>
      </w:r>
      <w:r>
        <w:rPr>
          <w:rFonts w:cs="Arial" w:ascii="Arial" w:hAnsi="Arial"/>
          <w:b/>
          <w:color w:val="000000"/>
          <w:sz w:val="18"/>
        </w:rPr>
        <w:t xml:space="preserve"> questo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ultimo caso deve essere allegata la relativa procura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In caso di raggruppamento temporaneo d’imprese non ancora costituito o consorzio ordinario di concorrenti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economica dovrà essere presentata da parte dell’impresa capogruppo e sottoscritta da tutte le impres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partecipanti al raggruppamento o consorzio.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en-US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19:00Z</dcterms:created>
  <dc:creator>elisa</dc:creator>
  <dc:description/>
  <cp:keywords/>
  <dc:language>en-US</dc:language>
  <cp:lastModifiedBy>Windows User</cp:lastModifiedBy>
  <cp:lastPrinted>2016-01-30T11:33:00Z</cp:lastPrinted>
  <dcterms:modified xsi:type="dcterms:W3CDTF">2020-12-27T16:13:00Z</dcterms:modified>
  <cp:revision>8</cp:revision>
  <dc:subject/>
  <dc:title>FAC-SIMILE (B)</dc:title>
</cp:coreProperties>
</file>