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Allegato F) modello di offerta economica 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FF0000"/>
          <w:sz w:val="16"/>
          <w:szCs w:val="16"/>
        </w:rPr>
      </w:pPr>
      <w:r>
        <w:rPr>
          <w:rFonts w:cs="Arial;Arial" w:ascii="Arial;Arial" w:hAnsi="Arial;Arial"/>
          <w:b/>
          <w:i/>
          <w:color w:val="FF0000"/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rFonts w:cs="Arial;Arial" w:ascii="Arial;Arial" w:hAnsi="Arial;Arial"/>
          <w:sz w:val="18"/>
          <w:szCs w:val="18"/>
        </w:rPr>
        <w:t>Spett.le</w:t>
      </w:r>
      <w:r>
        <w:rPr>
          <w:rFonts w:cs="Arial;Arial" w:ascii="Arial;Arial" w:hAnsi="Arial;Arial"/>
          <w:i/>
          <w:sz w:val="18"/>
          <w:szCs w:val="18"/>
        </w:rPr>
        <w:t xml:space="preserve">   </w:t>
      </w:r>
      <w:r>
        <w:rPr>
          <w:rFonts w:cs="Arial;Arial" w:ascii="Arial;Arial" w:hAnsi="Arial;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 xml:space="preserve">Via Fontananuova </w:t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>83031 Ariano Irpino (AV)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fferta economica.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procedura negoziata ex art. 36 comma 2 lettera b) del D.lgs. 50/2016 esperita nel rispetto delle regole del sistema di E-PROCUREMENT sul mercato elettronico del MEPA, aperta gli operatori del Sistema di qualificazione presenti negli elenchi speciali 1 e 2 dell’Albo dei fornitori dell’ASC A1, in possesso della autorizzazione Ministeriale rilasciata ai sensi dell’art. 4, comma 2 del D.lgs. 10 settembre 2003 n. 276, nel numero minimo di 5 (cinque), per l’aggiudicazione del contratto relativo alla somministrazione di lavoro temporaneo.  CIG: 8442553721 lotto unico. 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(Prov. …</w:t>
      </w:r>
      <w:r>
        <w:rPr>
          <w:rFonts w:cs="Arial;Arial" w:ascii="Arial;Arial" w:hAnsi="Arial;Arial"/>
          <w:color w:val="000000"/>
          <w:sz w:val="18"/>
          <w:szCs w:val="18"/>
        </w:rPr>
        <w:t>…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Nell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;Arial" w:ascii="Arial;Arial" w:hAnsi="Arial;Arial"/>
          <w:b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b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</w:rPr>
        <w:t xml:space="preserve">La seguente offerta economica per l’aggiudicazione del servizio in oggetto: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tbl>
      <w:tblPr>
        <w:tblW w:w="6518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Percentuale di ribasso sulla base d’as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Valore economico corrispondente</w:t>
            </w:r>
          </w:p>
        </w:tc>
      </w:tr>
      <w:tr>
        <w:trPr>
          <w:trHeight w:val="33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In cifra</w:t>
              <w:tab/>
              <w:t>______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€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. _______</w:t>
              <w:tab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In lettere </w:t>
              <w:tab/>
              <w:t>(_____________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EURO (___________)</w:t>
            </w:r>
          </w:p>
        </w:tc>
      </w:tr>
    </w:tbl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ab/>
        <w:tab/>
        <w:tab/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La presente offerta è al netto di IVA se dovuta. 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Il concorrente presenta in calce il seguente quadro economico dei costi che lo stesso assume l’obbligo di sostenere per la regolare esecuzione del servizio e per l’intera durata del contratto: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QUADRO ECONOMICO GENERALE con indicazione dei costi relativi a spese generali, interventi e forniture nonché di ogni altro adempimento previsto per la esecuzione: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266"/>
        <w:gridCol w:w="2594"/>
        <w:gridCol w:w="2276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t xml:space="preserve">Costi di esecuzione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t xml:space="preserve">Quantitativi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FF0000"/>
                <w:sz w:val="18"/>
                <w:szCs w:val="18"/>
              </w:rPr>
              <w:t xml:space="preserve">          </w:t>
            </w: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t>Attivit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t xml:space="preserve">Importo </w:t>
            </w:r>
          </w:p>
        </w:tc>
      </w:tr>
      <w:tr>
        <w:trPr>
          <w:trHeight w:val="65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ssistente sociale D 1 al 50% dell’orario lavorativo ordinario settimanale X 24 mesi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. 02 X Euro 39.480,4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assegnazione allo svolgimento di funzioni e mansioni del Servizio sociale professionale, ivi comprese le attività del pronto intervent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uro___________</w:t>
              <w:tab/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Istruttore amministrativo C 1 al 50% dell’orario lavorativo  ordinario settimanale X 24 mesi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. 01 X Euro 36.354,2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assegnazione alle attività delle relazioni con il pubblico (URP), della comunicazione, Privacy e della gestione degli interventi della emergenza COVID 1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eastAsia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uro _________</w:t>
            </w:r>
          </w:p>
        </w:tc>
      </w:tr>
      <w:tr>
        <w:trPr>
          <w:trHeight w:val="87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Istruttore amministrativo C 1 al 50% dell’orario lavorativo  ordinario settimanale X 24 mesi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eastAsia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. 01 X Euro 36.354,24</w:t>
              <w:tab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assegnazione alle attività dei servizi di accoglienza delle persone immigrate, inclusione/ EMPOWERMENT sociale e della gestione degli interventi della emergenza COVID 1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uro __________</w:t>
            </w:r>
          </w:p>
        </w:tc>
      </w:tr>
      <w:tr>
        <w:trPr>
          <w:trHeight w:val="103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argine di agenzia (MARK UP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______%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uro ___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Oneri derivanti da eventuali prestazioni migliorative proposte dall’ esecutore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__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Oneri derivanti da eventuali prestazioni migliorative proposte dall’ esecutore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___________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otale dei costi preventivati per il funzionamento del servizio esclusa IVA se dovuta sul margine di agenzia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  <w:t>Euro _________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18"/>
          <w:szCs w:val="18"/>
          <w:u w:val="single"/>
        </w:rPr>
      </w:pPr>
      <w:r>
        <w:rPr>
          <w:rFonts w:cs="Arial;Arial" w:ascii="Arial;Arial" w:hAnsi="Arial;Arial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napToGrid w:val="false"/>
        <w:jc w:val="both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Nella eventualità che il concorrente sia aggiudicatario della procedura, è fatta comunque salva la facoltà della amministrazione di rideterminare</w:t>
      </w:r>
      <w:r>
        <w:rPr/>
        <w:t xml:space="preserve">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in aumento o diminuzione, in corrispondenza del finanziamento effettivamente concesso il corrispettivo previsto dal contratto senza che l‘impresa possa sollevare eccezioni o pretendere indennizzi di sorta.          </w:t>
        <w:tab/>
        <w:tab/>
        <w:tab/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</w:t>
      </w: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autoSpaceDE w:val="false"/>
        <w:snapToGrid w:val="false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..............................., lì ................................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Firma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digitale del legale rappresentante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i/>
          <w:color w:val="00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8"/>
          <w:szCs w:val="18"/>
        </w:rPr>
      </w:pPr>
      <w:r>
        <w:rPr>
          <w:rFonts w:cs="Arial;Arial" w:ascii="Arial;Arial" w:hAnsi="Arial;Arial"/>
          <w:i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8"/>
          <w:szCs w:val="18"/>
        </w:rPr>
      </w:pPr>
      <w:r>
        <w:rPr>
          <w:rFonts w:cs="Arial;Arial" w:ascii="Arial;Arial" w:hAnsi="Arial;Arial"/>
          <w:i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i/>
          <w:i/>
          <w:color w:val="FF0000"/>
          <w:sz w:val="18"/>
          <w:szCs w:val="18"/>
        </w:rPr>
      </w:pPr>
      <w:r>
        <w:rPr>
          <w:rFonts w:cs="Arial;Arial" w:ascii="Arial;Arial" w:hAnsi="Arial;Arial"/>
          <w:b/>
          <w:i/>
          <w:color w:val="FF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ATTENZIONE: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L’offerta deve esser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firmata digitalmen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questo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prodotta in formato digitale di copia cartacea allegando all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In caso di raggruppamento temporaneo d’imprese non ancora costituito l’offerta dovrà essere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a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l rappresentante legal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dell’impresa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designata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capogruppo 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dai  rappresentanti legali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i tut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l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altr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imprese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riunite.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;Arial" w:hAnsi="Arial;Arial" w:eastAsia="Times" w:cs="Arial;Arial"/>
      <w:i/>
      <w:sz w:val="16"/>
      <w:szCs w:val="20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Wingdings;Symbol" w:hAnsi="Wingdings;Symbol" w:cs="Wingdings;Symbol"/>
      <w:strike w:val="false"/>
      <w:dstrike w:val="false"/>
    </w:rPr>
  </w:style>
  <w:style w:type="character" w:styleId="WW8Num2z3">
    <w:name w:val="WW8Num2z3"/>
    <w:qFormat/>
    <w:rPr>
      <w:rFonts w:ascii="Symbol;MT Extra" w:hAnsi="Symbol;MT Extra" w:cs="Symbol;MT Extra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MT Extra" w:hAnsi="Symbol;MT Extra" w:cs="Symbol;MT Extra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MT Extra" w:hAnsi="Symbol;MT Extra" w:cs="Symbol;MT Extra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MT Extra" w:hAnsi="Symbol;MT Extra" w:cs="Symbol;MT Extra"/>
    </w:rPr>
  </w:style>
  <w:style w:type="character" w:styleId="WW8Num22z0">
    <w:name w:val="WW8Num22z0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MT Extra" w:hAnsi="Symbol;MT Extra" w:cs="Symbol;MT Extr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;MT Extra" w:hAnsi="Symbol;MT Extra" w:cs="Symbol;MT Extra"/>
    </w:rPr>
  </w:style>
  <w:style w:type="character" w:styleId="WW8Num25z0">
    <w:name w:val="WW8Num25z0"/>
    <w:qFormat/>
    <w:rPr>
      <w:rFonts w:ascii="Wingdings;Symbol" w:hAnsi="Wingdings;Symbol" w:cs="Wingdings;Symbol"/>
    </w:rPr>
  </w:style>
  <w:style w:type="character" w:styleId="WW8Num25z3">
    <w:name w:val="WW8Num25z3"/>
    <w:qFormat/>
    <w:rPr>
      <w:rFonts w:ascii="Symbol;MT Extra" w:hAnsi="Symbol;MT Extra" w:cs="Symbol;MT Extra"/>
    </w:rPr>
  </w:style>
  <w:style w:type="character" w:styleId="WW8Num25z4">
    <w:name w:val="WW8Num25z4"/>
    <w:qFormat/>
    <w:rPr>
      <w:rFonts w:ascii="Courier New;Courier New" w:hAnsi="Courier New;Courier New" w:cs="Courier New;Courier New"/>
    </w:rPr>
  </w:style>
  <w:style w:type="character" w:styleId="WW8Num26z0">
    <w:name w:val="WW8Num26z0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6z3">
    <w:name w:val="WW8Num26z3"/>
    <w:qFormat/>
    <w:rPr>
      <w:rFonts w:ascii="Symbol;MT Extra" w:hAnsi="Symbol;MT Extra" w:cs="Symbol;MT Extra"/>
    </w:rPr>
  </w:style>
  <w:style w:type="character" w:styleId="WW8Num27z0">
    <w:name w:val="WW8Num27z0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7z3">
    <w:name w:val="WW8Num27z3"/>
    <w:qFormat/>
    <w:rPr>
      <w:rFonts w:ascii="Symbol;MT Extra" w:hAnsi="Symbol;MT Extra" w:cs="Symbol;MT Extr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;Arial" w:hAnsi="Arial;Arial" w:cs="Arial;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16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0-09-18T12:53:00Z</dcterms:modified>
  <cp:revision>43</cp:revision>
  <dc:subject/>
  <dc:title>FAC-SIMILE (B)</dc:title>
</cp:coreProperties>
</file>