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Offerta tecnic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SNC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ferta tecnica proposta per la fornitura di infrastruttura ITC (Tecnologie dell'informazione e della comunicazione) provvista delle medesime funzionalità ed applicativi del Sistema attualmente utilizzato dall’ente SIS (Sistema informativo sociale).  </w:t>
            </w:r>
            <w:r>
              <w:rPr>
                <w:rFonts w:cs="Tahoma" w:ascii="Tahoma" w:hAnsi="Tahoma"/>
                <w:sz w:val="20"/>
                <w:szCs w:val="20"/>
              </w:rPr>
              <w:t>Procedura CIG: Z202EE2D32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Attes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er tutta la durata del contratto l’importo relativo alla mano d’opera impiegata è di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Euro ___________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>tecnica relativa alla fornitura di infrastruttura ITC (Tecnologie dell'informazione e della comunicazione) provvista delle medesime funzionalità ed applicativi del Sistema attualmente utilizzato dall’ente SIS (Sistema informativo sociale)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Progetto in versione DEMO del Sistema Informativo Sociale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Tempi di consegna della fornitura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. di giorni _______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nibilità di rendere la licenza d’uso del Sistema informativo senza oneri per l’amministrazione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ogetto in versione DEMO come da LINK sotto collegato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non ancora costitui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e 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aderenti 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al raggruppamento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11-02T14:02:00Z</dcterms:modified>
  <cp:revision>19</cp:revision>
  <dc:subject/>
  <dc:title>FAC-SIMILE (B)</dc:title>
</cp:coreProperties>
</file>