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llegato g) modello di offerta economica 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a economica. Procedura negoziata ex art. 36 comma 2 lettera b) del D.lgs. 56/2017 da esperirsi sul mercato elettronico della pubblica amministrazione per la aggiudicazione del contratto relativo alla esecuzione dei Servizi integrativi al nido nei Comuni di Grottaminarda, Mirabella Eclano e Vallata con invito rivolto agli operatori economici del sistema di qualificazione in elenco speciale 1 dell’albo dei fornitori di ASC A1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CIG: 8408826EB8 lotto unico.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</w:rPr>
        <w:t xml:space="preserve">La seguente offerta economica per l’aggiudicazione del servizio in ogge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ab/>
        <w:tab/>
        <w:tab/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QUADRO ECONOMICO GENERALE con indicazione dei costi relativi a spese generali, interventi e forniture nonché di ogni altro adempimento previsto per la esecuzione: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18"/>
          <w:szCs w:val="18"/>
          <w:u w:val="single"/>
        </w:rPr>
      </w:pPr>
      <w:r>
        <w:rPr>
          <w:rFonts w:cs="Arial;Arial" w:ascii="Arial;Arial" w:hAnsi="Arial;Arial"/>
          <w:color w:val="000000"/>
          <w:sz w:val="18"/>
          <w:szCs w:val="1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6"/>
        <w:gridCol w:w="2594"/>
        <w:gridCol w:w="22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Costi di esecuzion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Quantitativi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>Imputazione</w:t>
              <w:tab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 xml:space="preserve">Importo </w:t>
            </w:r>
          </w:p>
        </w:tc>
      </w:tr>
      <w:tr>
        <w:trPr>
          <w:trHeight w:val="6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ordinatore di livello D3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01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r. 122,84 ore di servizio </w:t>
            </w:r>
            <w:r>
              <w:rPr>
                <w:rFonts w:eastAsia="DejaVu Sans;MS Mincho" w:cs="Tahoma" w:ascii="Tahoma" w:hAnsi="Tahoma"/>
                <w:kern w:val="2"/>
                <w:sz w:val="18"/>
                <w:szCs w:val="18"/>
                <w:lang w:eastAsia="zh-CN" w:bidi="hi-IN"/>
              </w:rPr>
              <w:t>prestate da nr. 1 addetto al coordinamento dei 3 plessi comunali ove è funzionante il servizi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Euro _______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ducatori professionali di Livello D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06 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r. 3 ore giornaliere di servizio dal lunedì al venerdì x 7 mesi per singolo addet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</w:t>
            </w:r>
          </w:p>
        </w:tc>
      </w:tr>
      <w:tr>
        <w:trPr>
          <w:trHeight w:val="40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Personale ausiliario di Livello B1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03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r. 3 ore giornaliere di servizio dal lunedì al venerdì x 7 mesi per singolo addet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_</w:t>
            </w:r>
          </w:p>
        </w:tc>
      </w:tr>
      <w:tr>
        <w:trPr>
          <w:trHeight w:val="10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pese generali ed accessorie ivi comprese quelle sostenute per garantire la tutela sanitaria degli operatori e degli utenti dal rischio di contagio COVID 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mporto complessivo massimo ammissibile di Euro 3.944,72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a spesa è destinato a tutti ove è previso il funzionante il servizio.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neri derivanti dall’esecuzione degli interventi professionali forniti per </w:t>
            </w:r>
            <w:r>
              <w:rPr>
                <w:rFonts w:cs="Tahoma" w:ascii="Tahoma" w:hAnsi="Tahoma"/>
                <w:sz w:val="18"/>
                <w:szCs w:val="18"/>
              </w:rPr>
              <w:t>rispettare un rapporto di 1/5 tra personale e bambini nel rispetto delle indicazioni contenute nell’ Allegato C - Protocollo di sicurezza anti-diffusione SARS-COV 2 assicurando il servizio per tutti gli utenti iscritti e frequentant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. ___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Le spese devono essere ripartite sulla scorta delle esigenze di funzionamento di ciascuno dei 3 pless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Arial;Arial" w:hAnsi="Arial;Arial" w:eastAsia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uro 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neri derivanti da eventuali prestazioni migliorative proposte dall’ esecutore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otale dei costi preventivati per il funzionamento del servizio con esclusione di IVA se</w:t>
            </w: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dovut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  <w:t>Euro _________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18"/>
          <w:szCs w:val="18"/>
          <w:u w:val="single"/>
        </w:rPr>
      </w:pPr>
      <w:r>
        <w:rPr>
          <w:rFonts w:cs="Arial;Arial" w:ascii="Arial;Arial" w:hAnsi="Arial;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Nella eventualità che il concorrente sia aggiudicatario della procedura, è fatta comunque salva la facoltà dell’ amministrazione di rideterminare</w:t>
      </w:r>
      <w:r>
        <w:rPr/>
        <w:t xml:space="preserve">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in aumento o diminuzione, in corrispondenza del finanziamento effettivamente concesso il corrispettivo previsto dal contratto senza che l‘impresa possa sollevare eccezioni o pretendere indennizzi di sorta.          </w:t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Firma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i/>
          <w:i/>
          <w:color w:val="FF0000"/>
          <w:sz w:val="18"/>
          <w:szCs w:val="18"/>
        </w:rPr>
      </w:pPr>
      <w:r>
        <w:rPr>
          <w:rFonts w:cs="Arial;Arial" w:ascii="Arial;Arial" w:hAnsi="Arial;Arial"/>
          <w:b/>
          <w:i/>
          <w:color w:val="FF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TTENZIONE: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esignata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altr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MT Extra" w:hAnsi="Symbol;MT Extra" w:cs="Symbol;MT Extra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WW8Num25z0">
    <w:name w:val="WW8Num25z0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5z4">
    <w:name w:val="WW8Num25z4"/>
    <w:qFormat/>
    <w:rPr>
      <w:rFonts w:ascii="Courier New;Courier New" w:hAnsi="Courier New;Courier New" w:cs="Courier New;Courier New"/>
    </w:rPr>
  </w:style>
  <w:style w:type="character" w:styleId="WW8Num26z0">
    <w:name w:val="WW8Num26z0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16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08-25T13:55:00Z</dcterms:modified>
  <cp:revision>40</cp:revision>
  <dc:subject/>
  <dc:title>FAC-SIMILE (B)</dc:title>
</cp:coreProperties>
</file>