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llegato g) modello di offerta economica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Offerta economica. Procedura negoziata ex art. 36 comma 2 lettera b) del D.lgs. 56/2017 da esperirsi sul mercato elettronico della pubblica amministrazione per la aggiudicazione del contratto relativo alla esecuzione degli interventi di Micro nido nei Comuni di Ariano Irpino, Gesualdo e Sturno con invito rivolto agli operatori economici del sistema di qualificazione in elenco speciale 1 dell’albo dei fornitori di ASC A1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IG: 8406304D80 lotto unico. 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La seguente offerta economica per l’aggiudicazione del servizio in oggetto: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6518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ercentuale di ribasso sulla base d’as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e economico corrispondente</w:t>
            </w:r>
          </w:p>
        </w:tc>
      </w:tr>
      <w:tr>
        <w:trPr>
          <w:trHeight w:val="3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 cifra</w:t>
              <w:tab/>
              <w:t>______%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 _______</w:t>
              <w:tab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n lettere </w:t>
              <w:tab/>
              <w:t>(_____________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URO (___________)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ab/>
        <w:tab/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a presente offerta è al netto di IVA se dovuta. 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concorrente presenta in calce il seguente quadro economico dei costi che lo stesso assume l’obbligo di sostenere per la regolare esecuzione del servizio e per l’intera durata del contratt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QUADRO ECONOMICO GENERALE con indicazione dei costi relativi a spese generali, interventi e forniture nonché di ogni altro adempimento previsto per la esecuzio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66"/>
        <w:gridCol w:w="2594"/>
        <w:gridCol w:w="2276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Costi di esecuzione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Quantitativi 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Imputazione</w:t>
              <w:tab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Importo </w:t>
            </w:r>
          </w:p>
        </w:tc>
      </w:tr>
      <w:tr>
        <w:trPr>
          <w:trHeight w:val="65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ordinatore di livello D3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01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r. 297 ore di servizio </w:t>
            </w:r>
            <w:r>
              <w:rPr>
                <w:rFonts w:eastAsia="DejaVu Sans" w:cs="Tahoma" w:ascii="Tahoma" w:hAnsi="Tahoma"/>
                <w:kern w:val="2"/>
                <w:sz w:val="18"/>
                <w:szCs w:val="18"/>
                <w:lang w:eastAsia="zh-CN" w:bidi="hi-IN"/>
              </w:rPr>
              <w:t>prestate da nr. 1 addetto al coordinamento dei 3 plessi comunali ove è funzionante il servizi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uro _______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ducatori professionali di Livello D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09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. 8 ore giornaliere di servizio dal lunedì al venerdì e 4 ore il sabato x 8 mesi per ogni singolo addetto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uro ________</w:t>
            </w:r>
          </w:p>
        </w:tc>
      </w:tr>
      <w:tr>
        <w:trPr>
          <w:trHeight w:val="40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sonale ausiliario di Livello B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04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. 8 ore giornaliere di servizio dal lunedì al venerdì e 4 ore il sabato x 8 mesi per ogni singolo addet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uro _________</w:t>
            </w:r>
          </w:p>
        </w:tc>
      </w:tr>
      <w:tr>
        <w:trPr>
          <w:trHeight w:val="94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sti da erogar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. 10.57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 quantitativo dei pasti è destinato a tutti ove è previso il funzionante il servizi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uro _________</w:t>
            </w:r>
          </w:p>
        </w:tc>
      </w:tr>
      <w:tr>
        <w:trPr>
          <w:trHeight w:val="103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se generali ed accessorie ivi comprese quelle sostenute per garantire la tutela sanitaria degli operatori e degli utenti dal rischio di contagio COVID 19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porto complessivo massimo ammissibile di Euro 11.324,83.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spesa è destinato a tutti ove è previso il funzionante il servizi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uro 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ri derivanti dall’esecuzione degli interventi professionali forniti per </w:t>
            </w:r>
            <w:r>
              <w:rPr>
                <w:rFonts w:cs="Tahoma" w:ascii="Tahoma" w:hAnsi="Tahoma"/>
                <w:sz w:val="18"/>
                <w:szCs w:val="18"/>
              </w:rPr>
              <w:t>rispettare un rapporto di 1/5 tra personale e bambini nel rispetto delle indicazioni contenute nell’ Allegato C - Protocollo di sicurezza anti-diffusione SARS-COV 2 assicurando il servizio per tutti gli utenti iscritti e frequentanti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. _____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spese devono essere ripartite sulla scorta delle esigenze di funzionamento di ciascuno dei 3 plessi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uro 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ri derivanti da eventuali prestazioni migliorative proposte dall’ esecutore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e dei costi preventivati per il funzionamento del servizio con esclusione di IVA se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vuta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Euro _________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lla eventualità che il concorrente sia aggiudicatario della procedura, è fatta comunque salva la facoltà del Punto ordinante di rideterminare</w:t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in aumento o diminuzione, in corrispondenza del finanziamento effettivamente concesso il corrispettivo previsto dal contratto senza che l‘impresa possa sollevare eccezioni o pretendere indennizzi di sorta.          </w:t>
        <w:tab/>
        <w:tab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, lì 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Firma</w:t>
      </w:r>
      <w:r>
        <w:rPr>
          <w:rFonts w:cs="Arial" w:ascii="Arial" w:hAnsi="Arial"/>
          <w:color w:val="000000"/>
          <w:sz w:val="18"/>
          <w:szCs w:val="18"/>
        </w:rPr>
        <w:t xml:space="preserve">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color w:val="00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TTENZIONE: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L’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In caso di raggruppamento temporaneo d’imprese non ancora costituito l’offerta dovrà esser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l rappresentante legal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dell’impresa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esignata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capogruppo 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ai  rappresentanti legali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</w:t>
      </w:r>
      <w:r>
        <w:rPr>
          <w:rFonts w:cs="Arial" w:ascii="Arial" w:hAnsi="Arial"/>
          <w:b/>
          <w:color w:val="FF0000"/>
          <w:sz w:val="18"/>
          <w:szCs w:val="18"/>
        </w:rPr>
        <w:t xml:space="preserve">i tut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l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altr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impres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riunite.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16:00Z</dcterms:created>
  <dc:creator>elisa</dc:creator>
  <dc:description/>
  <cp:keywords/>
  <dc:language>en-US</dc:language>
  <cp:lastModifiedBy>Principale</cp:lastModifiedBy>
  <cp:lastPrinted>2016-01-30T11:33:00Z</cp:lastPrinted>
  <dcterms:modified xsi:type="dcterms:W3CDTF">2020-08-19T09:58:00Z</dcterms:modified>
  <cp:revision>40</cp:revision>
  <dc:subject/>
  <dc:title>FAC-SIMILE (B)</dc:title>
</cp:coreProperties>
</file>