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 xml:space="preserve">83031 Ariano Irpino (AV) </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22"/>
              </w:rPr>
            </w:pPr>
            <w:r>
              <w:rPr>
                <w:rFonts w:cs="Arial" w:ascii="Arial" w:hAnsi="Arial"/>
                <w:sz w:val="18"/>
                <w:szCs w:val="18"/>
              </w:rPr>
              <w:t>Domanda di partecipazione alla procedura ex art. 36 comma 2 lettera b) del D.lgs. 56/2017 da esperire sul mercato elettronico della pubblica amministrazione per l’aggiudicazione del contratto relativo alla esecuzione degli interventi di Micro nido nei comuni di Ariano Irpino, Gesualdo e Sturno con invito rivolto agli operatori economici del sistema di qualificazione in elenco speciale 1 dell’albo dei fornitori di ASC A1. CIG: 8406304D80 lotto unico.</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 partecipare alla procedura in oggetto in qualità di ditta (singola, consorzio, ATI, ATS, RTI etc.) </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 essere in possesso di ogni altro requisito richiesto dalla LETTERA DI INV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essere abilitati al sistema di qualificazione costituito dall’albo dei fornitori di ASC A1 – elenco speciale 1 – ovvero(nel caso in cui il concorrente sia un consorzio e/o ATI/ATS/RTI (associazione temporanea di impresa/associazione temporanea di scopo/raggruppamento temporaneo di impresa), formalmente costituiti ovvero, non formalmente costituiti, che tutte le imprese esecutrici nel caso si consorzio, e tutte le imprese  riunite  nel caso di ATI/ATS/RTI  sono incluse nel Sistema di qualificazione costituito dall’albo dei fornitori di ASC A1 – elenco special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età (anche cooperati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i sensi dell’art. 45 comma 2 lettera a) D.lgs. 50/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 xml:space="preserve">Consorzio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b)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ab/>
        <w:t xml:space="preserve">Consorzio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ATI/ATS/RTI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Costituendo </w:t>
      </w:r>
    </w:p>
    <w:p>
      <w:pPr>
        <w:pStyle w:val="Normal"/>
        <w:numPr>
          <w:ilvl w:val="0"/>
          <w:numId w:val="11"/>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Di detenere una pluriennale esperienza nella gestione di servizi di Micro nido provata da servizi in corso di esecuzione alla data di presentazione della offerta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7"/>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7/2018/2019). </w:t>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impieg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spacing w:lineRule="auto" w:line="360"/>
        <w:rPr/>
      </w:pPr>
      <w:r>
        <w:rPr>
          <w:rFonts w:cs="Arial" w:ascii="Arial" w:hAnsi="Arial"/>
          <w:sz w:val="20"/>
          <w:szCs w:val="20"/>
        </w:rPr>
        <w:t xml:space="preserve">Di accettare, in caso di aggiudicazione, di dare inizio al servizio anche prima delle stipula del contratto, qualora richiesto dall’amministrazione aggiudicatrice; </w:t>
      </w:r>
    </w:p>
    <w:p>
      <w:pPr>
        <w:pStyle w:val="Normal"/>
        <w:numPr>
          <w:ilvl w:val="0"/>
          <w:numId w:val="4"/>
        </w:numPr>
        <w:rPr/>
      </w:pPr>
      <w:r>
        <w:rPr>
          <w:rFonts w:cs="Arial" w:ascii="Arial" w:hAnsi="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Principale</cp:lastModifiedBy>
  <cp:lastPrinted>2006-07-22T09:23:00Z</cp:lastPrinted>
  <dcterms:modified xsi:type="dcterms:W3CDTF">2020-08-19T09:59:00Z</dcterms:modified>
  <cp:revision>28</cp:revision>
  <dc:subject/>
  <dc:title>Allegato A) al disciplinare di gara</dc:title>
</cp:coreProperties>
</file>